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843983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474037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31245851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